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lang w:val="en-US" w:eastAsia="en-US"/>
        </w:rPr>
      </w:pPr>
      <w:r>
        <w:rPr>
          <w:rFonts w:cs="Arial" w:ascii="Calibri" w:hAnsi="Calibri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525</wp:posOffset>
            </wp:positionV>
            <wp:extent cx="895350" cy="352425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20" w:firstLine="720"/>
        <w:rPr/>
      </w:pPr>
      <w:r>
        <w:rPr>
          <w:rFonts w:eastAsia="Calibri" w:cs="Calibri" w:ascii="Calibri" w:hAnsi="Calibri"/>
          <w:b/>
          <w:sz w:val="28"/>
          <w:lang w:val="en-US" w:eastAsia="en-US"/>
        </w:rPr>
        <w:t xml:space="preserve">    </w:t>
      </w:r>
      <w:r>
        <w:rPr>
          <w:rFonts w:cs="Calibri" w:ascii="Calibri" w:hAnsi="Calibri"/>
          <w:b/>
          <w:sz w:val="28"/>
          <w:szCs w:val="28"/>
        </w:rPr>
        <w:t>MAG 24 06 Tents and Camping</w:t>
      </w:r>
      <w:r>
        <w:rPr>
          <w:rFonts w:cs="Calibri" w:ascii="Calibri" w:hAnsi="Calibri"/>
          <w:b/>
          <w:sz w:val="28"/>
          <w:lang w:val="en-US" w:eastAsia="en-US"/>
        </w:rPr>
        <w:t>:  Pricing Questionnaire</w:t>
      </w:r>
    </w:p>
    <w:p>
      <w:pPr>
        <w:pStyle w:val="Normal"/>
        <w:rPr>
          <w:rFonts w:ascii="Calibri" w:hAnsi="Calibri" w:cs="Calibri"/>
          <w:b/>
          <w:b/>
          <w:sz w:val="28"/>
          <w:lang w:val="en-US" w:eastAsia="en-US"/>
        </w:rPr>
      </w:pPr>
      <w:r>
        <w:rPr>
          <w:rFonts w:cs="Calibri" w:ascii="Calibri" w:hAnsi="Calibri"/>
          <w:b/>
          <w:sz w:val="28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tal score weighting for this section is 40% of the total tend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  <w:rFonts w:cs="Calibri" w:ascii="Calibri" w:hAnsi="Calibri"/>
        </w:rPr>
        <w:t>Please refer to document 04 Technical Specification before completing this document.  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  <w:rFonts w:cs="Calibri" w:ascii="Calibri" w:hAnsi="Calibri"/>
        </w:rPr>
        <w:t>Please add your unit prices and total price in the boxes provided, additional options can be added.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  <w:rFonts w:cs="Calibri" w:ascii="Calibri" w:hAnsi="Calibri"/>
        </w:rPr>
        <w:t>Please only enter prices in USD. Full specifications should be submitted as an Annex. 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lease also complete the Declaration at the bottom of the pag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u w:val="single"/>
        </w:rPr>
        <w:t>Tents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highlight w:val="yellow"/>
        </w:rPr>
      </w:pPr>
      <w:r>
        <w:rPr>
          <w:rFonts w:cs="Calibri" w:ascii="Calibri" w:hAnsi="Calibri"/>
          <w:b/>
          <w:sz w:val="16"/>
          <w:szCs w:val="16"/>
          <w:highlight w:val="yellow"/>
        </w:rPr>
      </w:r>
    </w:p>
    <w:p>
      <w:pPr>
        <w:pStyle w:val="Normal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tbl>
      <w:tblPr>
        <w:tblW w:w="9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6765"/>
      </w:tblGrid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b/>
                <w:bCs/>
              </w:rPr>
              <w:t>Tent 1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Dimensions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Additional Details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Unit Price (USD)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Extra options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Unit Price (USD)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6765"/>
      </w:tblGrid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b/>
                <w:bCs/>
              </w:rPr>
              <w:t>Tent 2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Dimensions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Additional Details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Unit Price (USD)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Extra options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Unit Price (USD)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6765"/>
      </w:tblGrid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b/>
                <w:bCs/>
              </w:rPr>
              <w:t>Dining Shelter 1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Dimensions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Additional Details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Unit Price (USD)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Extra options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Unit Price (USD)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6765"/>
      </w:tblGrid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b/>
                <w:bCs/>
              </w:rPr>
              <w:t>Dining Shelter 2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Dimensions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Additional Details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Unit Price (USD)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Extra options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Unit Price (USD)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Accessories 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9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6765"/>
      </w:tblGrid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b/>
                <w:bCs/>
              </w:rPr>
              <w:t>Stretcher Camp Bed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Dimensions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Additional Details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Unit Price (USD)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6765"/>
      </w:tblGrid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b/>
                <w:bCs/>
              </w:rPr>
              <w:t>Single Mattress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Dimensions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Additional Details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Unit Price (USD)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6765"/>
      </w:tblGrid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b/>
                <w:bCs/>
              </w:rPr>
              <w:t>Chair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Dimensions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Additional Details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Unit Price (USD)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6765"/>
      </w:tblGrid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b/>
                <w:bCs/>
              </w:rPr>
              <w:t>Table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Dimensions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Additional Details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Unit Price (USD)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2240" w:h="15840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Pf0">
    <w:name w:val="pf0"/>
    <w:basedOn w:val="Normal"/>
    <w:qFormat/>
    <w:pPr>
      <w:spacing w:before="280" w:after="280"/>
    </w:pPr>
    <w:rPr>
      <w:rFonts w:eastAsia="Calib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3:06:00Z</dcterms:created>
  <dc:creator>Max G</dc:creator>
  <dc:description/>
  <cp:keywords/>
  <dc:language>en-US</dc:language>
  <cp:lastModifiedBy>Tony Fernandes</cp:lastModifiedBy>
  <cp:lastPrinted>2016-09-12T13:51:00Z</cp:lastPrinted>
  <dcterms:modified xsi:type="dcterms:W3CDTF">2024-08-08T13:06:00Z</dcterms:modified>
  <cp:revision>2</cp:revision>
  <dc:subject/>
  <dc:title>Quote for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95000.000000000</vt:lpwstr>
  </property>
  <property fmtid="{D5CDD505-2E9C-101B-9397-08002B2CF9AE}" pid="3" name="display_urn:schemas-microsoft-com:office:office#Author">
    <vt:lpwstr>James Yates</vt:lpwstr>
  </property>
  <property fmtid="{D5CDD505-2E9C-101B-9397-08002B2CF9AE}" pid="4" name="display_urn:schemas-microsoft-com:office:office#Editor">
    <vt:lpwstr>James Yates</vt:lpwstr>
  </property>
  <property fmtid="{D5CDD505-2E9C-101B-9397-08002B2CF9AE}" pid="5" name="lcf76f155ced4ddcb4097134ff3c332f">
    <vt:lpwstr/>
  </property>
</Properties>
</file>